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8505" w:hanging="0"/>
        <w:jc w:val="center"/>
        <w:rPr>
          <w:sz w:val="28"/>
          <w:szCs w:val="24"/>
        </w:rPr>
      </w:pPr>
      <w:r>
        <w:rPr>
          <w:sz w:val="28"/>
          <w:szCs w:val="24"/>
        </w:rPr>
        <w:t>Приложение 2</w:t>
      </w:r>
    </w:p>
    <w:p>
      <w:pPr>
        <w:pStyle w:val="Normal"/>
        <w:shd w:fill="FFFFFF" w:val="clear"/>
        <w:ind w:left="8505" w:hanging="0"/>
        <w:jc w:val="center"/>
        <w:rPr/>
      </w:pPr>
      <w:r>
        <w:rPr>
          <w:sz w:val="28"/>
          <w:szCs w:val="24"/>
        </w:rPr>
        <w:t>к муниципальной Программе                   «Обеспечение качественными услугами жилищно-коммунального хозяйства населения, дорожной деятельности                             и транспорта Златоустовского городского округа»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  <w:t>Целевые индикаторы и показатели 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6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35"/>
        <w:gridCol w:w="7"/>
        <w:gridCol w:w="1134"/>
        <w:gridCol w:w="1106"/>
        <w:gridCol w:w="12"/>
        <w:gridCol w:w="16"/>
        <w:gridCol w:w="1248"/>
        <w:gridCol w:w="12"/>
        <w:gridCol w:w="16"/>
        <w:gridCol w:w="1134"/>
        <w:gridCol w:w="3402"/>
        <w:gridCol w:w="1870"/>
      </w:tblGrid>
      <w:tr>
        <w:trPr>
          <w:trHeight w:val="70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- Модернизация объектов коммунальной инфраструктуры с высоким уровнем износа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ровень износа коммунальной инфраструктур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ые формируются на основании информации ОМС «Комитет по управлению имуществом Златоустовского городского округа»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Задача - Повышение качества оказываемых услуг населению по водоснабжению, водоотведению, теплоснабжению и обеспечение надежности функционирования систем водоснабжения, водоотведения и теплоснабжения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.Доля сетей водоснабжения, водоотведения и теплоснабжения, находящихся в разряде «бесхозяйных» от общей протяжённости уличных сетей водоснабжения, водоотведения и теплоснаб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. Доля сетей водоснабжения, водоотведения и теплоснабжения, находящихся в разряде «бесхозяйных» и нуждающихся в замене от общей протяжённости сетей водоснабжения и водоотведения, находящихся в разряде «бесхозяйных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Задача - Улучшение качества предоставляемых жилищно-коммунальных услуг населению 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. П</w:t>
            </w:r>
            <w:r>
              <w:rPr>
                <w:color w:val="000000"/>
                <w:sz w:val="22"/>
                <w:szCs w:val="22"/>
              </w:rPr>
              <w:t xml:space="preserve">ротяженность отремонтированных инженерных сетей и вводо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. Протяженность обслуживаемой линии наружного освещ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6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. Монтаж светильник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. Замена опо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– Обеспечение доступности транспортных услуг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28" w:leader="none"/>
              </w:tabs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</w:rPr>
              <w:t>8. Количество приобретенного подвижного состава для автобусных пассажирских перевозок, 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- Создание благоприятных условий для проживания и отдыха жителей округа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лощадь заасфальтированных межкварталь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045,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- Увеличение количества благоустроенных скверов и парков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Количество благоустроенных скверов и п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– Увеличение объемов работ по озеленению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Площадь озел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- Создание комфортной среды проживания в населенных пунктах, расположенных на территории округа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 Количество мусора, вывезенного с несанкционированных свалок на территор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34,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1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Количество установленных металлических лестниц и текущий ремонт межквартальных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- Увеличение объемов работ по установке детских и спортивных городков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 Количество установленных детских игровых и спортивных площа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- Приведение автомобильных дорог округа в соответствие с требованиями СНиП 2.05.02.-85 «Автомобильные дороги»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 Доля отремонтированных автодорог общего пользования местного значения, в отношении которых производился текущий и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адача - Повышение эффективности управления безопасностью дорожного движения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 Снижение лиц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анные формируются на основании государственного статистического учета ДТП (ГИБДД</w:t>
            </w:r>
            <w:r>
              <w:rPr>
                <w:color w:val="000000"/>
                <w:spacing w:val="-4"/>
              </w:rPr>
              <w:t>)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Задача - Ликвидация и профилактика очагов аварийности 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 Количество детей, пострадавших в результате ДТП по собственной неостор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 до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анные формируются на основании государственного статистического учета ДТП (ГИБДД)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9" w:leader="none"/>
                <w:tab w:val="left" w:pos="709" w:leader="none"/>
              </w:tabs>
              <w:autoSpaceDE w:val="false"/>
              <w:spacing w:lineRule="auto" w:line="240" w:before="0" w:after="0"/>
              <w:ind w:left="147" w:right="142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– Дистанцион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правление линиями наружного освещения,  осуществление дистанционного контроля  за состоянием электротехнического оборудования и линий наружного освещения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. </w:t>
            </w:r>
            <w:r>
              <w:rPr>
                <w:color w:val="000000"/>
                <w:sz w:val="24"/>
                <w:szCs w:val="24"/>
              </w:rPr>
              <w:t>Снижение объема потребляемой электроэнергии, расходуемой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нные формируются и рассчитываются на основании фактических показателей и затрат за отчетный период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38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4:00Z</dcterms:created>
  <dc:creator>PC65</dc:creator>
  <dc:description/>
  <cp:keywords/>
  <dc:language>en-US</dc:language>
  <cp:lastModifiedBy>prot_1</cp:lastModifiedBy>
  <cp:lastPrinted>2016-11-03T09:05:00Z</cp:lastPrinted>
  <dcterms:modified xsi:type="dcterms:W3CDTF">2016-11-21T06:51:00Z</dcterms:modified>
  <cp:revision>29</cp:revision>
  <dc:subject/>
  <dc:title/>
</cp:coreProperties>
</file>